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NITIALIS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cps - intended pitch value in cps, used to set up a buffer of 1 cycle of audio samples which will be smoothed over time by a chosen decay method. icps normally anticipates the value of kcps, but may be set artificially high or low to influence the size of the sample buff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n - table number of a stored function used to initialize the cyclic decay buffer. If ifn = 0, a random sequence will be used instea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meth - method of natural decay. There are six, some of which use parameters values that follow.</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1  -  simple averaging.  A simple smoothing process, uninfluenced by parameter valu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2  -  stretched averaging.  As above, with smoothing time stretched by a factor of iparm1 ( &gt;= 1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3  -  simple drum.  The range from pitch to noise is controlled by a 'roughness factor' in iparm1 (0 to 1). Zero gives the plucked string effect, while 1 reverses the polarity of every sample (octave down, odd harmonics).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setting .5 gives an optimum snare dru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4  -  stretched drum.  Combines both roughness and stretch factors. iparm1 is roughness (0 to 1), and iparm2 the stretch factor ( &gt;= 1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5  -  weighted averaging.  As method 1, with iparm1 weighting the current sample (the status quo) and iparm2 weighting the previous adjacent on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parm1 + iparm2 must be &lt;= 1.</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6  -  1st order recursive filter, with coefs .5.  Unaffected by parameter valu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parm1, iparm2 (optional) - parameter values for use by the smoothing algorithms (above). The default values are both 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ERFORMANC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n internal audio buffer, filled at I-time according to ifn, is continually resampled with periodicity kcps and the resulting output is multiplied by kamp. Parallel with the sampling, the buffer is smoothed to simulate the effect of natural deca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lucked strings (1,2,5,6) are best realized by starting with a random noise source, which is rich in initial harmonics. Drum sounds (methods 3,4) work best with a flat source (wide pulse), which produces a deep noise attack and sharp deca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original Karplus-Strong algorithm used a fixed number of samples per cycle, which caused serious quantization of the pitches available and their intonation. This implementation resamples a buffer at the exact pitch given by kcps, which can be varied for vibrato and glissando effects. For low values of the orch sampling rate (e.g. sr = 10000), high frequencies will store only very few samples (sr / icps). Since this may cause noticeable noise in the resampling process, the internal buffer has a minimum size of 64 samples. This can be further enlarged by setting icps to some artificially lower pitch.</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DSY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r</w:t>
        <w:tab/>
        <w:t>adsyn</w:t>
        <w:tab/>
        <w:t>kamod, kfmod, ksmod, ifilco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r</w:t>
        <w:tab/>
        <w:t>pvoc</w:t>
        <w:tab/>
        <w:t>ktimpnt, kfmod, ifilcod [, ispecwp]</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Output is an additive set of individually controlled sinusoids, using either an oscillator bank or phase vocoder resynthesi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NITIALIS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ilcod - integer or character-string denoting a control-file derived from analysis of an audio signal. An integer denotes the suffix of a file adsyn.m or pvoc.m; a character-string (in double quotes) gives a filename, optionally a full pathname. If not fullpath, the file is sought first in the current directory, then in the one given by the environment variable SADIR (if defin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dsyn control files contain breakpoint amplitude- and frequency-envelope values organized for oscillator resynthesis, while pvoc control files contain similar data organized for FFT resynthesis. Memory usage depends on the size of the files involved, which are read and held entirely in memory during computation but are shared by multiple calls (see also lprea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specwp (optional) - if non-zero, attempts to preserve the spectral envelope while its frequency content is varied by kfmod. The default value is zero.</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ERFORMANC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dsyn synthesizes complex time-varying timbres through the method of additive synthesis. Any number of sinusoids, each individually controlled in frequency and amplitude, can be summed by high-speed arithmetic to produce a high-fidelity resul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mponent sinusoids are described by a control file describing amplitude and frequency tracks in millisecond breakpoint fashion. Tracks are defined by sequences of 16-bit binary integer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1, time, amp, time, amp,...</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2, time, freq, time, freq,...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uch as from hetrodyne filter analysis of an audio file. (For details see hetro.) The instantaneous amplitude and frequency values are used by an internal fixed-point oscillator that adds each active partial into an accumulated output signal. While there is a practical limit (currently 50) on the number of contributing partials, there is no restriction on their behavior over time. Any sound that can be described in terms of the behavior of sinusoids can be synthesized by adsyn alon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ound described by an adsyn control file can also be modified during re-synthesis. The signals kamod, kfmod, ksmod will modify the amplitude, frequency, and speed of contributing partials. These are multiplying factors, with kfmod modifying the cps frequency and ksmod modifying the speed with which the millisecond bread-point line-segments are traversed. Thus .7, 1.5, and 2 will give rise to a softer sound, a perfect fifth higher, but only half as long. The values 1,1,1 will leave the sound unmodified. Each of these inputs can be a control signa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voc implements signal reconstruction using an FFT-based phase vocoder. The control data stems from a precomputed analysis file with a known frame rate. The passage of time through this file is specified by ktimpnt, which represents the time in seconds. ktimpnt must always be positive, but can move forwards or backwards in time, be stationary or discontinuous, as a pointer into the analysis file. kfmod is a control-rate transposition factor: a value of 1 incurs no transposition, 1.5 transposes up a perfect fifth, and .5 down an octav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is implementation of pvoc was written by Dan Ellis. It is based in part on the system of Mark Dolson, but the pre-analysis concept is new.</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FOF1</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utoria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r</w:t>
        <w:tab/>
        <w:t>fof    xamp, xfund, xform, koct, kband, kris, kdur, kdec, iolaps, ifna, ifnb, itotdur[, iphs][, ifmod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r</w:t>
        <w:tab/>
        <w:t>fof2   xamp, xfund, xform, koct, kband, kris, kdur, kdec, iolaps, ifna, ifnb, itotdur, kphs, kglis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udio output is a succession of sinusoid bursts initiated at frequency xfund with a spectral peak at xform. For xfund above 25 Hz these bursts produce a speech-like formant with spectral characteristics determined by the k-input parameters. For lower fundamentals this generator provides a special form of granular synthesi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fof2 is identical to fof, except that the optional arguments iphs and iform are required k-rate arguments, kphs and kglis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NITIALIS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olaps - number of preallocated spaces needed to hold overlapping burst data. Overlaps are frequency dependent, and the space required depends on the maximum value of xfund * kdur.  Can be over-estimated at no computation cost. Uses less than 50 bytes of memory per iolap.</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na, ifnb - table numbers of two stored functions. The first is a sine table for sineburst synthesis (size of at least 4096 recommended). The second is a rise shape, used forwards and backwards to shape the sineburst rise and decay; this may be linear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GEN07) or perhaps a sigmoid (GEN19).</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totdur - total time during which this fof will be active. Normally set to p3. No new sineburst is created if it cannot complete its kdur within the remaining itotdu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phs (optional) - initial phase of the fundamental, expressed as a fraction of a cycle (0 to 1). The default value is 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mode (optional) - formant frequency mode. If zero, each sineburst keeps the xform frequency it was launched with. If non-zero, each is influenced by xform continuously. The default value is 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ERFORMANC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xamp - peak amplitude of each sineburst, observed at the true end of its rise pattern. The rise may exceed this value given a large bandwidth (say, Q &lt; 10) and/or when the bursts are overlappin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xfund - the fundamental frequency (in Hertz) of the impulses that create new sineburst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xform - the formant frequency, i.e. freq of the sinusoid burst induced by each xfund impulse. This frequency can be fixed for each burst or can vary continuously (see ifmod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koct - octaviation index, normally zero. If greater than zero, lowers the effective xfund frequency by attenuating odd-numbered sinebursts. Whole numbers are full octaves, fractions transitiona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kband - the formant bandwidth (at -6dB), expressed in Hz. The bandwidth determines the rate of exponential decay throughout the sineburst, before the enveloping described below is appli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kris, kdur, kdec - rise, overall duration, and decay times (in seconds) of the sinusoid burst. These values apply an enveloped duration to each burst, in similar fashion to a Csound linen generator but with rise and decay shapes derived from the ifnb input. kris inversely determines the skirtwidth (at -40 dB) of the induced formant region. kdur affects the density of sineburst overlaps, and thus the speed of computation. Typical values for vocal imitation are .003,.02,.007.</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kphs - Vary kphs between 0 and 1 to index the ifna wavetable.   This sets the starting point in ifna table for each individual grain.  If ifna is loaded with a sound file fof2 provides a fast method for time stretching. For those uses one will want a line lik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ab/>
        <w:tab/>
        <w:t xml:space="preserve">ibas = 44100 / ftable(ifna)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o set the 1:1 playback rate in kform (assuming sound sample rate in ifna is 44.1 kHz). Then kform = ibas will simply play back the soun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When ifna is loaded with a sine table (as in normal fof synthesis), kphs may be randomised to provide noise bands. Bandwidth will be inversely dependent on the length of grains (as controlled by kdur argumen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kgliss - sets the end pitch of each grain relative to the initial pitch, in octaves. Thus kgliss = 2 means that the grain ends two octaves above its initial pitch, while kgliss = -5/3 has the grain ending a perfect major sixth below.</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XAMP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ee fof tutorial for more exampl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imple timestretching orchestra with grain glissandi towards en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r    =  4410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kr    =   441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ksmps  =  1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nchnls  =    1</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nstr 1</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insnd = 10                              ;ifna, input sound file through gen 01</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ibas  = 44100 / ftlen(insnd)    ; 1:1 playback rate, assuming input sound is 44100 kHz</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kfund = 38                             ;around 35-45 seems ok, better if varying slightl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 xml:space="preserve">kform = ibas                           ;straight playback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kphs    line 0, p3, 1               ;Now simply set the sound length in p3</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kgliss  line 0, p3, .5               ;Grain glissandi</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kdur  = 2.5 / kfund               ; (Can go up to 3.5 / kfund, but watch amp)</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kris  = kdur / 2.1</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kdec  = kri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iolaps = 2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a1 fof2 23000, kfund, kform, 0, 0, kris, kdur, kdec, iolaps, insnd, 7, p3, kphs, kglis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out a1</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ndi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score fil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f7   0 8192    7  0  8192  1              ;Straight line rise/deca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f10  0 131072  1  "Neopren.wav" 0 0 1     ;ifna soundfile, try speech</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i1 0 30     ; p3 set to desired length</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end sco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sound's fof generator is loosely based on Michael Clarke's C-coding of IRCAM's CHANT program (Xavier Rodet et al.). Each fof produces a single formant, and the output of four or more of these can be summed to produce a rich vocal imitation. fof synthesis is a special form of granular synthesis, and this implementation aids transformation between vocal imitation and granular textures. Computation speed depends on kdur, xfund, and the density of any overlap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FOF TUTORIA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By J.M.Clarke University of Huddersfield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fof synthesis generator in Csound has more parameter fields than other modules. To help the user become familiar with these parameters this tutorial will take a simple orchestra file using just one fof unit-generator and demonstrate the effect of each parameter in turn. To produce a good vocal imitation, or a sound of similar sophistication, an orchestra containing five or more fof generators is required and other refinements (use of random variation of pitch etc.) must be made. The sounds produced in these initial explorations will be much simpler and consequently less interesting but they will help to show clearly the basic elements of fof synthesis. This tutorial assumes a basic working knowledge of Csound itself. The specification of the fof unit-generator (as found in the main Csound manual) i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r  fof  xamp,  xfund,  xform,  koct,  kband,  kris,  kdur,  kdec,  iolaps,  ifna,  ifnb,  itotdur [, iphs] [, ifmod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her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xamp, xfund, xform  </w:t>
        <w:tab/>
        <w:t>can receive any rate (constant, control or audio)</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koct, kband, kdris, kdur, kdec </w:t>
        <w:tab/>
        <w:t>can receive only constants or control rat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iolaps, ifna, ifnb, itotdur </w:t>
        <w:tab/>
        <w:t>must be given a fixed value at initializ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iphs][ifmode] </w:t>
        <w:tab/>
        <w:t>are optional, defaulting to 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following orchestra contains a simple instrument we will use for exploring each parameter in turn. On the faster machines (DECstation, SparcStation, SGI Indigo) it will run in real tim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r = 2205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kr = 441</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ksmps = 5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nstr     1</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1   fof  15000, 200, 650, 0, 40, .003, .02, .007, 5, 1, 2, p3</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out  a1</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ndi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t should be run with the following scor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f1  0  4096  10  1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f2  0  1024  19  .5  .5  270  .5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i1  0  3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The result is very basic. This is not surprising since we have created only one formant region (a vocal imitation would need at least five) and have no vibrato or random variation of the parameters.  By varying one parameter at a time we will help the reader learn how the unit-generator works.  Each of the following "variations" starts from the model. Parameters not specified remain as given.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xamp = amplitud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first input parameter controls the amplitude of the generator. At present our model uses a constant amplitude, this can be changed so that the amplitude varies according to a line func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2   linseg    0,  p3*.3,  20000,  p3*.4,  15000,  p3*.3,  0 a1   fof  a2, ......(as befor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The amplitude of a fof generator needs care. xamp does not necessarily indicate the maximum output, which can also depend on the rise pattern, bandwidth, and the presence of any "overlaps".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xfund = fundamental frequenc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is parameter controls the pitch of the fundamental of the unit generator. Starting again from the original model this example demonstrates an exaggerated vibrato:</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a2   oscil     20,  5,  1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1   fof  15000,  200+a2,  etc........</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fof synthesis produces a rapid succession of (normally) overlapping excitations or granules. The fundamental is in fact the speed at which new excitations are formed and if the fundamental is very low these excitations are heard as separate granules. In this case the fundamental is not so much a pitch as a pulse speed. The possibility of moving between pitch and pulse, between timbre and granular texture is one of the most interesting aspects of fof. For a simple demonstration try the following variation. It will be especially clear if the score note is lengthened to about 10 second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2   expseg  5,  p3*.8,  200,  p3*.2,  150 a1   fof   15000,  a2  etc........</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koct = octaviation coefficien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kipping a parameter, we come to an unusual means of controlling the fundamental: octaviation. This parameter is normally set to 0. For each unit increase in koct the fundamental pitch will drop by one octave. The change of pitch is not by the normal means of glissando, but by gradually fading out alternate excitations (leaving half the original number). Try the following (again with the longer note dur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k1   linseg    0,  p3*.1,  0,  p3*.8,  6,  p3*.1,  6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1   fof  15000,  200,  650,  k1  etc.........</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is produces a drop of six octaves; if the note is sufficiently long you should be able to hear the fading out of alternate excitations towards the en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xform = formant frequency;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mode = formant mode (0 = striated, non-0 = smooth)</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spectral output of a fof unit-generator resembles that of an impulse generator filtered by a band pass filter. It is a set of partials above a fundamental xfund with a spectral peak at the formant frequency xform.  Motion of the formant can be implemented in two ways. If ifmode = 0, data sent to xform has effect only at the start of a new excitation. That is, each excitation gets the current value of this parameter at the time of creation and holds it until the excitation ends. Successive overlapping excitations can have different formant frequencies, creating a richly varied sound. This is the mode of the original CHANT program. If ifmode is non-zero, the frequency of each excitation varies continuously with xform.  This allows glissandi of the formant frequency. To demonstrate these differences we take a very low fundamental so that the granules can be heard separately and the formant frequency is audible not as the center frequency of a "band" but as a pitch in its own right. Compare the following in which only ifmode is chang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a2   line 400,  p3,  800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1   fof  15000,  5,  a2,  0,  1,  .003,  .5,  .1,  3,  1,  2,  p3,  0,  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a2   line 400,  p3,  800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1   fof  15000,  5,  a2,  0,  1,  .003,  .5,  .1,  3,  1,  2,  p3,  0,  1</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n the first case the formant frequency moves by step at the start of each excitation, whereas in the second it changes smoothly. A more subtle difference is perceived with higher fundamental frequencies. (Note that the later fof parameters were changed in this example to lengthen the excitations so that their pitch could be heard easil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xform also permits frequency modulation of the formant frequency. Applying FM to an already complex sound can lead to strange results, but here is a simple examp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acarr     line 400,  p3,  800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index     =    2.0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imodfr    = 400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idev       =    index * imodfr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modsig oscil  idev, imodfr, 1</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a1   fof  15000,  5,  acarr+amodsig,  0,  1,  .003,  .5,  .1,  3, 1,  2,  p3,  0,  1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kband = formant bandwidth</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kris, kdur, kdec = risetime, duration and decaytime (in second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se parameters control the shape and length of the fof granules. They are shaped in three segments: a rise, a middle decay, and a terminating decay. For very low fundamentals these are perceived as an amplitude envelope, but with higher fundamentals (above 30 Hz) the granules merge together and these parameters effect the timbre of the sound. Note that these four parameters influence a new granule only at the time of its initialization and are fixed for its duration; later changes will affect only subsequent granules. We begin our examination with low frequenci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k1   line .003,  p3,  .1                          ; kris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1   fof  15000,  2,  300,  0,  0,  k1,  .5,  .1,  2,  1,  2,  p3</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Run this with a note length of 10 seconds. Notice how the attack of the envelope of the granules lengthens. The shape of this attack is determined by the forward shape of ifnb (here a sigmoi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Now try changing kban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k1   linseg    0,  p3,  10                             ; kband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1   fof  15000,  2,  300,  0,  k1,  .003,  .5,  .1,  2,  1,  2,  p3</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Following its rise, an excitation has a built-in exponential decay and kband determines its rate. The bigger kband the steeper the decay; zero means no decay. In the above example the successive granules had increasingly fast decays.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k1   linseg    .3,  p3,  .003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1   fof  15000,  2,  300,  0,  0,  .003,  .4,  k1,  2,  1,  2, p3</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is demonstrates the operation of kdec. Because an exponential decay never reaches zero it must be terminated gracefully. kdur is the overall duration (in seconds from the start of the excitation), and kdec is the length of the terminating decay. In the above example the terminating decay starts very early in the first granules and then becomes progressively later. Note that kband is set to zero so that only the terminating decay is eviden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n the next example the start time of the termination remains constant, but its length gets short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k1   expon     .3,  p3,  .003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1   fof  15000,  2,  300,  0,  0,  .003,  .01 + k1,  k1,  2,  1, 2,  p3</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t may be surprising to find that for higher fundamentals the local envelope determines the spectral shape of the sound. Electronic and computer music has often shown how features of music we normally consider independent (such as pitch, timbre, rhythm) are in fact different aspects of the same thing. In general, the longer the local envelope segment the narrower the band of partials around that frequency. kband determines the bandwidth of the formant region at -6dB, and kris controls the skirtwidth at -40dB. Increasing kband increases the local envelope's exponential decay rate, thus shortening it and increasing the -6dbB spectral region. Increasing kris (the envelope attack time) inversely makes the -40dB spectral region small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next example changes first the bandwidth then the skirtwidth. You should be able to hear the differenc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k1   linseg    100,  p3/4,  0,  p3/4,  100,  p3/2,  100              ; kband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k2   linseg    .003,  p3/2,  .003,  p3/4,  .01,  p3/4,  .003         ; kris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a1   fof  15000,  100,  440,  0,  k1,  k2,  .02,  .007,  3,  1, 2,  p3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n the first half of the note kris remains constant while kband broadens then narrows again. In the second half, kband is fixed while kris lengthens (narrowing the spectrum) then returns agai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Note that kdur and kdec don't really shape the spectrum, they simply tidy up the decay so as to prevent unwanted discontinuities which would distort the sound. For vocal imitations these parameters are typically set at .017 and .007 and left unchanged. With high ("soprano") fundamentals it is possible to shorten these values and save computation time (reduce overlap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olaps  = number of overlap spac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Granules are created at the rate of the fundamental frequency, and new granules are often created before earlier ones have finished, resulting in overlaps. The number of overlaps at any one time is given by xfund * kdur. For a typical bass note the calculation might be 200 * .018 = 3.6, and for a soprano note 660 * .015 = 9.9. fof needs at least this number (rounded up) of spaces in which to operate. The number can be over-estimated at no computation cost, and at only a small space cost.  If there are insufficient overlap spaces during operation, the note will terminat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na, ifnb  = stored function tabl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dentification numbers of two function tables (see the fof entry in the manual prop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totdur  = total duration within which all granules in a note must be complet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o that incomplete granules are not cut off at the end of a note fof will not create new granules if they will not be completed by the time specified. Normally given the value "p3" (the note length), this parameter can be changed for special effect; fof will output zero after time itotdu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phs  = initial phase (optional, defaulting to 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pecifies the initial phase of the fundamental. Normally zero, but giving different fof generators different initial phases can be helpful in avoiding "zeros" in the spectru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GRAI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r</w:t>
        <w:tab/>
        <w:t>grain</w:t>
        <w:tab/>
        <w:t>xamp, xpitch, xdens, kampoff, kpitchoff, kgdur, igfn, iwfn, imgdu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Generates granular synthesis textur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NITIALIS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gfn, igdur - igfn is the ftable number of the grain waveform. This can be just a sine wave or a sampled sound of any length. Each grain will start from a random table position and sustain for igdur second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wfn - Ftable number of the amplitude envelope used for the grains (see also GEN2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mgdur - Maximum grain duration in seconds. This the biggest value to be assigned on kgdu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ERFORMANC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xamp - Total amplitude of the soun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xpitch - Grain frequency in cp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xdens - Density of grains measured in grains per second. If this is constant then the output is synchronous granular synthesis, very similar to fof. If xdens has a random element (like added noise), then the result is more like asynchronous granular synthesi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kampoff - Maximum amplitude deviation from kamp. This means that the maximum amplitude a grain can have is kamp + kampoff and the minimum is kamp. If kampoff is set to zero then there is no random amplitude for each grai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kpitchoff - Maximum pitch deviation from kpitch in cps. Similar to kampoff.</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kgdur - Grain duration in seconds. The maximum value for this should be declared in imgdur. If kgdur at any point becomes greater than imgdur, it will be truncated to imgdur.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GRANULAR SYNTHESI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Granular synthesis unit generator for Csoun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pyright notic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r</w:t>
        <w:tab/>
        <w:t>granule</w:t>
        <w:tab/>
        <w:t>xamp, ivoice, iratio, imode, ithd, ifn, ipshift, igskip, igskip_os, ilength, kgap, igap_os, kgsize, igsize_os, iatt, idec [,iseed] [,ipitch1] [,ipitch2] [,ipitch3] [,ipitch4] [,ifnenv]</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granule unit generator (by Allan Lee) is more complex than grain, but does add new possibilities. This is a shortened manua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DESCRIPTION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granule is a Csound unit generator which employs a wavetable as input to produce granularly synthesized audio output. Wavetable data may be generated by any of the gen subroutines such as GEN01 which reads an audio data file into a wavetable. This enable a sampled sound to be used as the source for the grains. Up to 128 voices are implemented internally.The maximum number of voices can be increased by redefining the variable MAXVOICE in the grain4.h source code file. granule has a built-in random number generator to handle all the random offset parameters. Thresholding is also implemented to scan the source function table at initialization stage. This facilitates features such as skipping silence passage between sentenc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characteristics of the synthesis are controlled by 22 parameters. xamp is the amplitude of the output and it can be either audio rate or control rate variable. All parameters with prefix i must be valid at init time, parameters with prefix k can be either control or init valu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UMMARY OF PARAMETER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xamp</w:t>
        <w:tab/>
        <w:t>amplitud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voice</w:t>
        <w:tab/>
        <w:t>number of voic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ratio</w:t>
        <w:tab/>
        <w:t>ratio of the speed of the gskip pointer relative to audio sample rate. 0.5 will be half spe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mode</w:t>
        <w:tab/>
        <w:t xml:space="preserve">+1 grain pointer move forward (same direction of the gskip pointer),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1 backward (oppose direction fo the gskip pointer) or 0 for rando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thd</w:t>
        <w:tab/>
        <w:t>threshold, if the sample signal is smaller than ithd, it will be skipp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n</w:t>
        <w:tab/>
        <w:t>function table numb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pshift</w:t>
        <w:tab/>
        <w:t>pitch shift control. If ipshift set to 0, pitch will be set randomly up and dow an octave. If ipshift set to 1, 2, 3 or 4, up to four different pitches can be set amount all the voices set in ivoice, optional parameters ipitch1, ipitch2, ipitch3</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and ipitch4 will be us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gskip</w:t>
        <w:tab/>
        <w:t>initial skip from the beginning of the function table in sec.</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igskip_os </w:t>
        <w:tab/>
        <w:t>gskip pointer random offset in sec, 0 will be no offse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length</w:t>
        <w:tab/>
        <w:t>length of the table to be used start from igskip in sec.</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kgap</w:t>
        <w:tab/>
        <w:t>gap in sec.</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igap_os </w:t>
        <w:tab/>
        <w:t>gap random offset in % of the gap size, 0 will be no offse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kgsize</w:t>
        <w:tab/>
        <w:t>grain size in sec.</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gsize_os</w:t>
        <w:tab/>
        <w:t>grain size random offset in % of grain siz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att</w:t>
        <w:tab/>
        <w:t>attack in % of grain siz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dec</w:t>
        <w:tab/>
        <w:t>decade in % of grain siz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seed]</w:t>
        <w:tab/>
        <w:t>optional, seed for the random number generator, default is 0.5.</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pitch1], [ipitch2], [ipitch3], [ipitch4] optional, pitch shift parameter if ipshift set to 1, 2, 3 or 4.</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Range: 0.1 (down 10 octave) to 10 (up 10 octave). Default value is 1, original pitch.</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nenv]</w:t>
        <w:tab/>
        <w:t xml:space="preserve">Optional function table number to be used to generate the shape of the rise and decay of envelop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EXAMPL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Listing of orchestra fi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sr =  44100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kr =    4410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ksmps = 10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nchnls =  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nstr 1;</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k1 linseg 0,0.5,1,(p3-p2-1),1,0.5,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1 granule p4*k1, p5, p6, p7,p8,p9,p10,p11,p12,p13,p14,p15, p16,p17,p18, p19, p20, p21, p22, p23, p24</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2 granule p4*k1,p5,p6,p7,p8, p9, p10, p11, p12, p13, p14, p15, p16, p17, p18,p19, p20+0.17, p21, p22, p23, p24</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outs a1,a2</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ndi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Listing of score fi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f statement read sound file sine.aiff in the SFDIR directory into f-table 1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f 1 0 524288 1 "sine.aiff" 1 0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    </w:t>
      </w:r>
      <w:r>
        <w:rPr>
          <w:rFonts w:eastAsia="Times New Roman" w:cs="Times New Roman" w:ascii="Times New Roman" w:hAnsi="Times New Roman"/>
          <w:lang w:val="en-GB"/>
        </w:rPr>
        <w:t xml:space="preserve">i1 0 10 2000 64 0.5 0 0 1 4 0 0.005 10 0.01 50 0.02 50 30 30 0.39 1 1.42 0.29 2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above example reads a sound file called sine.aiff into wavetable number 1 with 524,288 samples. It generates 10 seconds of stereo audio output using the wavetable. In the orchestra file, all parameters required to control the synthesis are passed from the score file. A linseg function generator is used to generate an envelope with 0.5 second of linear attack and decade. Stereo effect is generated by using different seeds for the two granule function calls. In the example, 0.17 is added to p20 before passing into the second granule call to ensure that all of the random offset events are different from the first on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n the score file, the parameters are interpreted a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5 (ivoice) the number of voices is set to 64</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6 (iratio) is set to 0.5, it scans the wavetable at half the speed  of the audio output rat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7 (imode) is set to 0, the grain pointer only move forwar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8 (ithd) is set to 0, skipping the thresholding proces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9 (ifn) is set to 1, function table number 1 is us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10 (ipshift) is set to 4, four different pitches are going to be  generat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11 (igskip) is set to 0 and p12 (igskip_os) is set to 0.005, no skipping into the wavetable and a 5 mSec random offset is us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13 (ilength) is set to 10, 10 seconds of the wavetable is to be us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14 (kgap) is set to 0.01 and p15 (igap_os) is set to 50, 10 mSec gap with 50% random offset is to be us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16 (kgsize) is set to 0.02 and p17 (igsize_os) is set to 50, 20 mSec  grain with 50% random offset is us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18 (iatt) and p19 (idec) are set to 30, 30% of linear attack and  decay is applied to the grai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20 (iseed) seed for the random number generator is set to 0.39</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21 - p 24 are pitches set to 1 which is the original pitch, 1.42 which is a 5th up, 0.29 which is a 7th down and finally 2 which is an octave up.</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